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379" w:hanging="0"/>
        <w:jc w:val="center"/>
        <w:rPr/>
      </w:pPr>
      <w:r>
        <w:rPr/>
        <w:t>ПРИЛОЖЕНИЕ 1</w:t>
      </w:r>
    </w:p>
    <w:p>
      <w:pPr>
        <w:pStyle w:val="2"/>
        <w:ind w:left="6379" w:hanging="0"/>
        <w:jc w:val="center"/>
        <w:rPr/>
      </w:pPr>
      <w:r>
        <w:rPr/>
        <w:t>к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сновные виды и предполагаемый размер доходов областного бюдж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льяновской области от использования государственного имуществ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838"/>
        <w:gridCol w:w="2479"/>
      </w:tblGrid>
      <w:tr>
        <w:trPr>
          <w:trHeight w:val="48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доходов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едполагаемый размер доходов (тыс. рублей)</w:t>
            </w:r>
          </w:p>
        </w:tc>
      </w:tr>
      <w:tr>
        <w:trPr>
          <w:trHeight w:val="6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сдачи в аренду имущества, находящегося в государственной собственности Ульяновской обла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 600,0</w:t>
            </w:r>
          </w:p>
        </w:tc>
      </w:tr>
      <w:tr>
        <w:trPr>
          <w:trHeight w:val="7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перечисления части прибыли, остающейся после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платы налогов и иных обязательных платежей, об-ластных государственных унитарных предприятий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200,0</w:t>
            </w:r>
          </w:p>
        </w:tc>
      </w:tr>
      <w:tr>
        <w:trPr>
          <w:trHeight w:val="5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 дивидендов по акциям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>
          <w:trHeight w:val="17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сдачи в аренду земельных участков, государствен-ная собственность на которые не разграничена и которые расположены в границах городских округов, 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 000,0</w:t>
            </w:r>
          </w:p>
        </w:tc>
      </w:tr>
      <w:tr>
        <w:trPr>
          <w:trHeight w:val="12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От сдачи в аренду и поступлений от продажи права на заключение договоров аренды земельных участков, находящихся в государственной собственности Ульяновской обла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 000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продажи земельных участков, государственна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бственность которых не разграничена, и которые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оложены в границах городских округ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 000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земельных участков находящихся в государственной собственности Ульяновской обла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 000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реализации иного имущества, находящегося 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ой собственности Ульяно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части реализации основных средств по указанному имуществ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 000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firstLine="4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 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_______________</w:t>
      </w:r>
    </w:p>
    <w:sectPr>
      <w:type w:val="nextPage"/>
      <w:pgSz w:w="11906" w:h="16820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11:00Z</dcterms:created>
  <dc:creator>PK10</dc:creator>
  <dc:description/>
  <cp:keywords/>
  <dc:language>en-US</dc:language>
  <cp:lastModifiedBy>Ольга</cp:lastModifiedBy>
  <cp:lastPrinted>2007-06-14T17:11:00Z</cp:lastPrinted>
  <dcterms:modified xsi:type="dcterms:W3CDTF">2007-08-09T11:02:00Z</dcterms:modified>
  <cp:revision>9</cp:revision>
  <dc:subject/>
  <dc:title>ЗАКОН Свердловской области от 22</dc:title>
</cp:coreProperties>
</file>